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428912516"/>
            <w:bookmarkStart w:id="1" w:name="__Fieldmark__0_428912516"/>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428912516"/>
            <w:bookmarkStart w:id="3" w:name="__Fieldmark__1_428912516"/>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428912516"/>
            <w:bookmarkStart w:id="5" w:name="__Fieldmark__2_428912516"/>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428912516"/>
            <w:bookmarkStart w:id="7" w:name="__Fieldmark__3_428912516"/>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428912516"/>
            <w:bookmarkStart w:id="9" w:name="__Fieldmark__4_428912516"/>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428912516"/>
            <w:bookmarkStart w:id="11" w:name="__Fieldmark__5_428912516"/>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428912516"/>
            <w:bookmarkStart w:id="13" w:name="__Fieldmark__6_428912516"/>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428912516"/>
            <w:bookmarkStart w:id="15" w:name="__Fieldmark__7_428912516"/>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428912516"/>
            <w:bookmarkStart w:id="17" w:name="__Fieldmark__11_428912516"/>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428912516"/>
            <w:bookmarkStart w:id="19" w:name="__Fieldmark__12_428912516"/>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428912516"/>
            <w:bookmarkStart w:id="21" w:name="__Fieldmark__13_428912516"/>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428912516"/>
            <w:bookmarkStart w:id="23" w:name="__Fieldmark__14_428912516"/>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428912516"/>
            <w:bookmarkStart w:id="25" w:name="__Fieldmark__15_428912516"/>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428912516"/>
            <w:bookmarkStart w:id="27" w:name="__Fieldmark__16_428912516"/>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428912516"/>
            <w:bookmarkStart w:id="29" w:name="__Fieldmark__17_428912516"/>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428912516"/>
            <w:bookmarkStart w:id="31" w:name="__Fieldmark__18_428912516"/>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428912516"/>
            <w:bookmarkStart w:id="33" w:name="__Fieldmark__19_428912516"/>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428912516"/>
            <w:bookmarkStart w:id="35" w:name="__Fieldmark__20_428912516"/>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428912516"/>
            <w:bookmarkStart w:id="37" w:name="__Fieldmark__21_428912516"/>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428912516"/>
            <w:bookmarkStart w:id="39" w:name="__Fieldmark__22_428912516"/>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428912516"/>
            <w:bookmarkStart w:id="41" w:name="__Fieldmark__23_428912516"/>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428912516"/>
            <w:bookmarkStart w:id="43" w:name="__Fieldmark__24_428912516"/>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428912516"/>
            <w:bookmarkStart w:id="45" w:name="__Fieldmark__25_428912516"/>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428912516"/>
            <w:bookmarkStart w:id="47" w:name="__Fieldmark__26_428912516"/>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428912516"/>
            <w:bookmarkStart w:id="49" w:name="__Fieldmark__27_428912516"/>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428912516"/>
            <w:bookmarkStart w:id="51" w:name="__Fieldmark__28_428912516"/>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428912516"/>
            <w:bookmarkStart w:id="53" w:name="__Fieldmark__29_428912516"/>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428912516"/>
            <w:bookmarkStart w:id="55" w:name="__Fieldmark__30_428912516"/>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428912516"/>
            <w:bookmarkStart w:id="57" w:name="__Fieldmark__31_428912516"/>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428912516"/>
            <w:bookmarkStart w:id="59" w:name="__Fieldmark__32_428912516"/>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428912516"/>
            <w:bookmarkStart w:id="61" w:name="__Fieldmark__33_428912516"/>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428912516"/>
            <w:bookmarkStart w:id="63" w:name="__Fieldmark__34_428912516"/>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428912516"/>
            <w:bookmarkStart w:id="65" w:name="__Fieldmark__35_428912516"/>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428912516"/>
            <w:bookmarkStart w:id="67" w:name="__Fieldmark__36_428912516"/>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428912516"/>
            <w:bookmarkStart w:id="69" w:name="__Fieldmark__37_428912516"/>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428912516"/>
            <w:bookmarkStart w:id="71" w:name="__Fieldmark__38_428912516"/>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428912516"/>
            <w:bookmarkStart w:id="73" w:name="__Fieldmark__39_428912516"/>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428912516"/>
            <w:bookmarkStart w:id="75" w:name="__Fieldmark__40_428912516"/>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428912516"/>
            <w:bookmarkStart w:id="77" w:name="__Fieldmark__41_428912516"/>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428912516"/>
            <w:bookmarkStart w:id="79" w:name="__Fieldmark__42_428912516"/>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428912516"/>
            <w:bookmarkStart w:id="81" w:name="__Fieldmark__43_428912516"/>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428912516"/>
            <w:bookmarkStart w:id="83" w:name="__Fieldmark__44_428912516"/>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428912516"/>
            <w:bookmarkStart w:id="85" w:name="__Fieldmark__45_428912516"/>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428912516"/>
            <w:bookmarkStart w:id="87" w:name="__Fieldmark__46_428912516"/>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428912516"/>
            <w:bookmarkStart w:id="89" w:name="__Fieldmark__47_428912516"/>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428912516"/>
            <w:bookmarkStart w:id="91" w:name="__Fieldmark__48_428912516"/>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428912516"/>
            <w:bookmarkStart w:id="93" w:name="__Fieldmark__49_428912516"/>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428912516"/>
            <w:bookmarkStart w:id="95" w:name="__Fieldmark__50_428912516"/>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428912516"/>
            <w:bookmarkStart w:id="97" w:name="__Fieldmark__51_428912516"/>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428912516"/>
            <w:bookmarkStart w:id="99" w:name="__Fieldmark__52_428912516"/>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428912516"/>
            <w:bookmarkStart w:id="101" w:name="__Fieldmark__53_428912516"/>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428912516"/>
            <w:bookmarkStart w:id="103" w:name="__Fieldmark__54_428912516"/>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428912516"/>
            <w:bookmarkStart w:id="105" w:name="__Fieldmark__55_428912516"/>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428912516"/>
            <w:bookmarkStart w:id="107" w:name="__Fieldmark__56_428912516"/>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428912516"/>
            <w:bookmarkStart w:id="109" w:name="__Fieldmark__57_428912516"/>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428912516"/>
            <w:bookmarkStart w:id="111" w:name="__Fieldmark__58_428912516"/>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428912516"/>
            <w:bookmarkStart w:id="113" w:name="__Fieldmark__59_428912516"/>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428912516"/>
            <w:bookmarkStart w:id="115" w:name="__Fieldmark__60_428912516"/>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428912516"/>
            <w:bookmarkStart w:id="117" w:name="__Fieldmark__61_428912516"/>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428912516"/>
            <w:bookmarkStart w:id="119" w:name="__Fieldmark__62_428912516"/>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428912516"/>
            <w:bookmarkStart w:id="121" w:name="__Fieldmark__63_428912516"/>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428912516"/>
            <w:bookmarkStart w:id="123" w:name="__Fieldmark__64_428912516"/>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428912516"/>
            <w:bookmarkStart w:id="125" w:name="__Fieldmark__65_428912516"/>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428912516"/>
            <w:bookmarkStart w:id="127" w:name="__Fieldmark__66_428912516"/>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21:00Z</dcterms:created>
  <dc:creator>Andrew Smith</dc:creator>
  <dc:description/>
  <cp:keywords/>
  <dc:language>en-US</dc:language>
  <cp:lastModifiedBy>Moriyyom Maheema</cp:lastModifiedBy>
  <cp:lastPrinted>2018-01-01T20:41:00Z</cp:lastPrinted>
  <dcterms:modified xsi:type="dcterms:W3CDTF">2025-05-23T09:21:00Z</dcterms:modified>
  <cp:revision>2</cp:revision>
  <dc:subject/>
  <dc:title>London Borough of Tower Hamlets</dc:title>
</cp:coreProperties>
</file>